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13</w:t>
      </w:r>
    </w:p>
    <w:p>
      <w:pPr>
        <w:pStyle w:val="Normal"/>
        <w:rPr>
          <w:sz w:val="28"/>
          <w:szCs w:val="28"/>
        </w:rPr>
      </w:pPr>
      <w:r>
        <w:rPr>
          <w:sz w:val="28"/>
          <w:szCs w:val="28"/>
        </w:rPr>
      </w:r>
    </w:p>
    <w:p>
      <w:pPr>
        <w:pStyle w:val="Normal"/>
        <w:rPr>
          <w:sz w:val="28"/>
          <w:szCs w:val="28"/>
        </w:rPr>
      </w:pPr>
      <w:r>
        <w:rPr>
          <w:sz w:val="28"/>
          <w:szCs w:val="28"/>
        </w:rPr>
        <w:t>When I was ten or eleven years old, I was a real tomboy and I spent most of my time playing with the boy across the street and some of his friends.  One day, he and some of his buddies were teasing me about being such a goodie-two-shoes and said they bet that I never shoplifted anything in my life.  Of course, I hadn’t.  I said, “But, I could.  If I wanted to, I could.”  So, on a dare, we all went down to…  I think it was a drugstore and we all walked in and I shoplifted the easiest thing I could get my hands on while walking through the area where the aisle was.  It was only when I got outside that I realized I had shoplifted something that was like a toy car which I had absolutely no interest in playing with.  So, I felt very guilty about it – guilty that I had done it and I thought it was stupid and I hadn’t really proved anything to anybody.  I can’t exactly remember but I have a feeling that I went back the next day and put it back because I knew I would never play with it and I knew I didn’t want my mom or my dad to find this odd thing in my toys because there’s no reason I would have it.  So, I think I just took it back and clandestinely left it where I found 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2:58:00Z</dcterms:created>
  <dc:creator>Subject Account</dc:creator>
  <dc:description/>
  <cp:keywords/>
  <dc:language>en-US</dc:language>
  <cp:lastModifiedBy>Subject Account</cp:lastModifiedBy>
  <dcterms:modified xsi:type="dcterms:W3CDTF">2005-04-27T22:59:00Z</dcterms:modified>
  <cp:revision>1</cp:revision>
  <dc:subject/>
  <dc:title>Memory 5313</dc:title>
</cp:coreProperties>
</file>